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KITANTE HILL SCHOOL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BEGINNING OF TERM II EXAMINATIONS 2006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MATHEMATICS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SENIOR TWO</w:t>
      </w:r>
    </w:p>
    <w:p>
      <w:pPr>
        <w:pStyle w:val="Normal"/>
        <w:rPr/>
      </w:pPr>
      <w:r>
        <w:rPr/>
        <w:t>TIME: 1HRS</w:t>
      </w:r>
    </w:p>
    <w:p>
      <w:pPr>
        <w:pStyle w:val="Normal"/>
        <w:rPr/>
      </w:pPr>
      <w:r>
        <w:rPr/>
        <w:t xml:space="preserve">INSTRUCTIONS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ttempt all questions.  </w:t>
      </w:r>
    </w:p>
    <w:p>
      <w:pPr>
        <w:pStyle w:val="Normal"/>
        <w:numPr>
          <w:ilvl w:val="0"/>
          <w:numId w:val="1"/>
        </w:numPr>
        <w:rPr/>
      </w:pPr>
      <w:r>
        <w:rPr/>
        <w:t>Unclear or untidy work may lead to loss of marks.</w:t>
      </w:r>
    </w:p>
    <w:p>
      <w:pPr>
        <w:pStyle w:val="Normal"/>
        <w:numPr>
          <w:ilvl w:val="0"/>
          <w:numId w:val="1"/>
        </w:numPr>
        <w:rPr/>
      </w:pPr>
      <w:r>
        <w:rPr/>
        <w:t>All necessary working must be shown on the answer sh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he figure represents the relation is a brother of in a set of children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71120</wp:posOffset>
                </wp:positionV>
                <wp:extent cx="3114675" cy="139065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4720" cy="1390680"/>
                          <a:chOff x="0" y="0"/>
                          <a:chExt cx="3114720" cy="139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71680"/>
                            <a:ext cx="5716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900">
                                <a:moveTo>
                                  <a:pt x="0" y="900"/>
                                </a:moveTo>
                                <a:cubicBezTo>
                                  <a:pt x="105" y="615"/>
                                  <a:pt x="210" y="330"/>
                                  <a:pt x="360" y="180"/>
                                </a:cubicBezTo>
                                <a:cubicBezTo>
                                  <a:pt x="510" y="30"/>
                                  <a:pt x="810" y="30"/>
                                  <a:pt x="9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194328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0" h="2160">
                                <a:moveTo>
                                  <a:pt x="1170" y="2160"/>
                                </a:moveTo>
                                <a:cubicBezTo>
                                  <a:pt x="585" y="1740"/>
                                  <a:pt x="0" y="1320"/>
                                  <a:pt x="270" y="1080"/>
                                </a:cubicBezTo>
                                <a:cubicBezTo>
                                  <a:pt x="540" y="840"/>
                                  <a:pt x="2220" y="900"/>
                                  <a:pt x="2790" y="720"/>
                                </a:cubicBezTo>
                                <a:cubicBezTo>
                                  <a:pt x="3360" y="540"/>
                                  <a:pt x="3540" y="120"/>
                                  <a:pt x="369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2000" y="7632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419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933480"/>
                            <a:ext cx="3430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5144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8320" y="781200"/>
                            <a:ext cx="666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0">
                                <a:moveTo>
                                  <a:pt x="0" y="30"/>
                                </a:moveTo>
                                <a:cubicBezTo>
                                  <a:pt x="20" y="25"/>
                                  <a:pt x="40" y="21"/>
                                  <a:pt x="60" y="15"/>
                                </a:cubicBezTo>
                                <a:cubicBezTo>
                                  <a:pt x="75" y="11"/>
                                  <a:pt x="105" y="0"/>
                                  <a:pt x="10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790560"/>
                            <a:ext cx="100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0">
                                <a:moveTo>
                                  <a:pt x="0" y="0"/>
                                </a:moveTo>
                                <a:cubicBezTo>
                                  <a:pt x="16" y="80"/>
                                  <a:pt x="15" y="50"/>
                                  <a:pt x="15" y="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361800"/>
                            <a:ext cx="7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">
                                <a:moveTo>
                                  <a:pt x="0" y="0"/>
                                </a:moveTo>
                                <a:cubicBezTo>
                                  <a:pt x="40" y="0"/>
                                  <a:pt x="80" y="0"/>
                                  <a:pt x="1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6320" y="352440"/>
                            <a:ext cx="93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20">
                                <a:moveTo>
                                  <a:pt x="15" y="0"/>
                                </a:moveTo>
                                <a:cubicBezTo>
                                  <a:pt x="10" y="40"/>
                                  <a:pt x="0" y="120"/>
                                  <a:pt x="0" y="1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885960"/>
                            <a:ext cx="66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">
                                <a:moveTo>
                                  <a:pt x="105" y="0"/>
                                </a:moveTo>
                                <a:cubicBezTo>
                                  <a:pt x="70" y="0"/>
                                  <a:pt x="35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876240"/>
                            <a:ext cx="190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90">
                                <a:moveTo>
                                  <a:pt x="0" y="0"/>
                                </a:moveTo>
                                <a:cubicBezTo>
                                  <a:pt x="18" y="71"/>
                                  <a:pt x="6" y="42"/>
                                  <a:pt x="30" y="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485640"/>
                            <a:ext cx="76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90">
                                <a:moveTo>
                                  <a:pt x="0" y="0"/>
                                </a:moveTo>
                                <a:cubicBezTo>
                                  <a:pt x="51" y="76"/>
                                  <a:pt x="3" y="24"/>
                                  <a:pt x="75" y="60"/>
                                </a:cubicBezTo>
                                <a:cubicBezTo>
                                  <a:pt x="91" y="68"/>
                                  <a:pt x="120" y="90"/>
                                  <a:pt x="120" y="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542880"/>
                            <a:ext cx="741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02">
                                <a:moveTo>
                                  <a:pt x="117" y="0"/>
                                </a:moveTo>
                                <a:cubicBezTo>
                                  <a:pt x="102" y="10"/>
                                  <a:pt x="85" y="17"/>
                                  <a:pt x="72" y="30"/>
                                </a:cubicBezTo>
                                <a:cubicBezTo>
                                  <a:pt x="0" y="102"/>
                                  <a:pt x="81" y="56"/>
                                  <a:pt x="12" y="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88596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" y="533520"/>
                            <a:ext cx="3430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37152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1680" y="4381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3560" y="85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360" y="1047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8920" y="42876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5.6pt;width:245.25pt;height:109.5pt" coordorigin="1080,112" coordsize="4905,2190">
                <v:oval id="shape_0" fillcolor="white" stroked="t" o:allowincell="f" style="position:absolute;left:1080;top:112;width:4319;height:2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900,900" path="m0,900c105,615,210,330,360,180c510,30,810,30,900,0e" stroked="t" o:allowincell="f" style="position:absolute;left:4140;top:1013;width:899;height:8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90,2160" path="m1170,2160c585,1740,0,1320,270,1080c540,840,2220,900,2790,720c3360,540,3540,120,3690,0e" stroked="t" o:allowincell="f" style="position:absolute;left:1260;top:472;width:3059;height:12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70;top:232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77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5;top:1582;width:53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0;top:922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5,30" path="m0,30c20,25,40,21,60,15c75,11,105,0,105,0e" stroked="t" o:allowincell="f" style="position:absolute;left:4290;top:1342;width:104;height: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,90" path="m0,0c16,80,15,50,15,90e" stroked="t" o:allowincell="f" style="position:absolute;left:4380;top:1357;width:15;height: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0,1" path="m0,0c40,0,80,0,120,0e" stroked="t" o:allowincell="f" style="position:absolute;left:3930;top:682;width:119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,120" path="m15,0c10,40,0,120,0,120e" stroked="t" o:allowincell="f" style="position:absolute;left:4035;top:667;width:14;height:1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5,1" path="m105,0c70,0,35,0,0,0e" stroked="t" o:allowincell="f" style="position:absolute;left:1800;top:1507;width:104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,90" path="m0,0c18,71,6,42,30,90e" stroked="t" o:allowincell="f" style="position:absolute;left:1785;top:1492;width:29;height: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0,90" path="m0,0c51,76,3,24,75,60c91,68,120,90,120,90e" stroked="t" o:allowincell="f" style="position:absolute;left:2445;top:877;width:119;height: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7,102" path="m117,0c102,10,85,17,72,30c0,102,81,56,12,90e" stroked="t" o:allowincell="f" style="position:absolute;left:2448;top:967;width:116;height:10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025;top:1507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5;top:952;width:53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697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5;top:80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5;top:24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5;top:176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5;top:787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711200</wp:posOffset>
                </wp:positionV>
                <wp:extent cx="4572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56pt;mso-position-vertical-relative:text;margin-left:19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Copy and complete the papygram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1S b a brother of c?</w:t>
        <w:tab/>
        <w:tab/>
        <w:tab/>
        <w:tab/>
        <w:tab/>
        <w:tab/>
        <w:tab/>
        <w:tab/>
        <w:t>(4m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05050</wp:posOffset>
                </wp:positionH>
                <wp:positionV relativeFrom="paragraph">
                  <wp:posOffset>135255</wp:posOffset>
                </wp:positionV>
                <wp:extent cx="180975" cy="66675"/>
                <wp:effectExtent l="5715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105">
                              <a:moveTo>
                                <a:pt x="0" y="71"/>
                              </a:moveTo>
                              <a:cubicBezTo>
                                <a:pt x="24" y="0"/>
                                <a:pt x="36" y="3"/>
                                <a:pt x="105" y="26"/>
                              </a:cubicBezTo>
                              <a:cubicBezTo>
                                <a:pt x="131" y="105"/>
                                <a:pt x="150" y="90"/>
                                <a:pt x="225" y="71"/>
                              </a:cubicBezTo>
                              <a:cubicBezTo>
                                <a:pt x="261" y="17"/>
                                <a:pt x="239" y="34"/>
                                <a:pt x="285" y="1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105" path="m0,71c24,0,36,3,105,26c131,105,150,90,225,71c261,17,239,34,285,11e" stroked="t" o:allowincell="f" style="position:absolute;margin-left:181.5pt;margin-top:10.65pt;width:14.2pt;height:5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67050</wp:posOffset>
                </wp:positionH>
                <wp:positionV relativeFrom="paragraph">
                  <wp:posOffset>142240</wp:posOffset>
                </wp:positionV>
                <wp:extent cx="180975" cy="66675"/>
                <wp:effectExtent l="5715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105">
                              <a:moveTo>
                                <a:pt x="0" y="71"/>
                              </a:moveTo>
                              <a:cubicBezTo>
                                <a:pt x="24" y="0"/>
                                <a:pt x="36" y="3"/>
                                <a:pt x="105" y="26"/>
                              </a:cubicBezTo>
                              <a:cubicBezTo>
                                <a:pt x="131" y="105"/>
                                <a:pt x="150" y="90"/>
                                <a:pt x="225" y="71"/>
                              </a:cubicBezTo>
                              <a:cubicBezTo>
                                <a:pt x="261" y="17"/>
                                <a:pt x="239" y="34"/>
                                <a:pt x="285" y="1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105" path="m0,71c24,0,36,3,105,26c131,105,150,90,225,71c261,17,239,34,285,11e" stroked="t" o:allowincell="f" style="position:absolute;margin-left:241.5pt;margin-top:11.2pt;width:14.2pt;height:5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33950</wp:posOffset>
                </wp:positionH>
                <wp:positionV relativeFrom="paragraph">
                  <wp:posOffset>142240</wp:posOffset>
                </wp:positionV>
                <wp:extent cx="180975" cy="66675"/>
                <wp:effectExtent l="5715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105">
                              <a:moveTo>
                                <a:pt x="0" y="71"/>
                              </a:moveTo>
                              <a:cubicBezTo>
                                <a:pt x="24" y="0"/>
                                <a:pt x="36" y="3"/>
                                <a:pt x="105" y="26"/>
                              </a:cubicBezTo>
                              <a:cubicBezTo>
                                <a:pt x="131" y="105"/>
                                <a:pt x="150" y="90"/>
                                <a:pt x="225" y="71"/>
                              </a:cubicBezTo>
                              <a:cubicBezTo>
                                <a:pt x="261" y="17"/>
                                <a:pt x="239" y="34"/>
                                <a:pt x="285" y="1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105" path="m0,71c24,0,36,3,105,26c131,105,150,90,225,71c261,17,239,34,285,11e" stroked="t" o:allowincell="f" style="position:absolute;margin-left:388.5pt;margin-top:11.2pt;width:14.2pt;height:5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57475</wp:posOffset>
                </wp:positionH>
                <wp:positionV relativeFrom="paragraph">
                  <wp:posOffset>126365</wp:posOffset>
                </wp:positionV>
                <wp:extent cx="104775" cy="53975"/>
                <wp:effectExtent l="5715" t="190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85">
                              <a:moveTo>
                                <a:pt x="0" y="25"/>
                              </a:moveTo>
                              <a:cubicBezTo>
                                <a:pt x="30" y="35"/>
                                <a:pt x="80" y="85"/>
                                <a:pt x="90" y="55"/>
                              </a:cubicBezTo>
                              <a:cubicBezTo>
                                <a:pt x="95" y="40"/>
                                <a:pt x="91" y="18"/>
                                <a:pt x="105" y="10"/>
                              </a:cubicBezTo>
                              <a:cubicBezTo>
                                <a:pt x="122" y="0"/>
                                <a:pt x="145" y="10"/>
                                <a:pt x="165" y="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85" path="m0,25c30,35,80,85,90,55c95,40,91,18,105,10c122,0,145,10,165,10e" stroked="t" o:allowincell="f" style="position:absolute;margin-left:209.25pt;margin-top:9.95pt;width:8.2pt;height: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38525</wp:posOffset>
                </wp:positionH>
                <wp:positionV relativeFrom="paragraph">
                  <wp:posOffset>132715</wp:posOffset>
                </wp:positionV>
                <wp:extent cx="104775" cy="53975"/>
                <wp:effectExtent l="571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85">
                              <a:moveTo>
                                <a:pt x="0" y="25"/>
                              </a:moveTo>
                              <a:cubicBezTo>
                                <a:pt x="30" y="35"/>
                                <a:pt x="80" y="85"/>
                                <a:pt x="90" y="55"/>
                              </a:cubicBezTo>
                              <a:cubicBezTo>
                                <a:pt x="95" y="40"/>
                                <a:pt x="91" y="18"/>
                                <a:pt x="105" y="10"/>
                              </a:cubicBezTo>
                              <a:cubicBezTo>
                                <a:pt x="122" y="0"/>
                                <a:pt x="145" y="10"/>
                                <a:pt x="165" y="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85" path="m0,25c30,35,80,85,90,55c95,40,91,18,105,10c122,0,145,10,165,10e" stroked="t" o:allowincell="f" style="position:absolute;margin-left:270.75pt;margin-top:10.45pt;width:8.2pt;height: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2. In the triangle OAB shown below, OA = a  and OB = b. M is the mid point of AB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14525</wp:posOffset>
                </wp:positionH>
                <wp:positionV relativeFrom="paragraph">
                  <wp:posOffset>161290</wp:posOffset>
                </wp:positionV>
                <wp:extent cx="571500" cy="6858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2.7pt;mso-position-vertical-relative:text;margin-left:1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86055</wp:posOffset>
                </wp:positionV>
                <wp:extent cx="685800" cy="914400"/>
                <wp:effectExtent l="3810" t="3175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65pt" to="161.95pt,8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86055</wp:posOffset>
                </wp:positionV>
                <wp:extent cx="685800" cy="914400"/>
                <wp:effectExtent l="3810" t="3175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65pt" to="215.95pt,8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100455</wp:posOffset>
                </wp:positionV>
                <wp:extent cx="1371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6.65pt" to="215.95pt,8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28825</wp:posOffset>
                </wp:positionH>
                <wp:positionV relativeFrom="paragraph">
                  <wp:posOffset>1294130</wp:posOffset>
                </wp:positionV>
                <wp:extent cx="104775" cy="53975"/>
                <wp:effectExtent l="5715" t="190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85">
                              <a:moveTo>
                                <a:pt x="0" y="25"/>
                              </a:moveTo>
                              <a:cubicBezTo>
                                <a:pt x="30" y="35"/>
                                <a:pt x="80" y="85"/>
                                <a:pt x="90" y="55"/>
                              </a:cubicBezTo>
                              <a:cubicBezTo>
                                <a:pt x="95" y="40"/>
                                <a:pt x="91" y="18"/>
                                <a:pt x="105" y="10"/>
                              </a:cubicBezTo>
                              <a:cubicBezTo>
                                <a:pt x="122" y="0"/>
                                <a:pt x="145" y="10"/>
                                <a:pt x="165" y="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85" path="m0,25c30,35,80,85,90,55c95,40,91,18,105,10c122,0,145,10,165,10e" stroked="t" o:allowincell="f" style="position:absolute;margin-left:159.75pt;margin-top:101.9pt;width:8.2pt;height: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57325</wp:posOffset>
                </wp:positionH>
                <wp:positionV relativeFrom="paragraph">
                  <wp:posOffset>605155</wp:posOffset>
                </wp:positionV>
                <wp:extent cx="104775" cy="53975"/>
                <wp:effectExtent l="5715" t="1905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85">
                              <a:moveTo>
                                <a:pt x="0" y="25"/>
                              </a:moveTo>
                              <a:cubicBezTo>
                                <a:pt x="30" y="35"/>
                                <a:pt x="80" y="85"/>
                                <a:pt x="90" y="55"/>
                              </a:cubicBezTo>
                              <a:cubicBezTo>
                                <a:pt x="95" y="40"/>
                                <a:pt x="91" y="18"/>
                                <a:pt x="105" y="10"/>
                              </a:cubicBezTo>
                              <a:cubicBezTo>
                                <a:pt x="122" y="0"/>
                                <a:pt x="145" y="10"/>
                                <a:pt x="165" y="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85" path="m0,25c30,35,80,85,90,55c95,40,91,18,105,10c122,0,145,10,165,10e" stroked="t" o:allowincell="f" style="position:absolute;margin-left:114.75pt;margin-top:47.65pt;width:8.2pt;height: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643255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0.65pt" to="135pt,5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643255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0.65pt" to="135pt,5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9775</wp:posOffset>
                </wp:positionH>
                <wp:positionV relativeFrom="paragraph">
                  <wp:posOffset>1062355</wp:posOffset>
                </wp:positionV>
                <wp:extent cx="66675" cy="381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60">
                              <a:moveTo>
                                <a:pt x="0" y="0"/>
                              </a:moveTo>
                              <a:cubicBezTo>
                                <a:pt x="42" y="14"/>
                                <a:pt x="73" y="28"/>
                                <a:pt x="105" y="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60" path="m0,0c42,14,73,28,105,60e" stroked="t" o:allowincell="f" style="position:absolute;margin-left:158.25pt;margin-top:83.65pt;width:5.2pt;height: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38350</wp:posOffset>
                </wp:positionH>
                <wp:positionV relativeFrom="paragraph">
                  <wp:posOffset>1100455</wp:posOffset>
                </wp:positionV>
                <wp:extent cx="38100" cy="4762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75">
                              <a:moveTo>
                                <a:pt x="60" y="0"/>
                              </a:moveTo>
                              <a:cubicBezTo>
                                <a:pt x="22" y="57"/>
                                <a:pt x="43" y="32"/>
                                <a:pt x="0" y="7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75" path="m60,0c22,57,43,32,0,75e" stroked="t" o:allowincell="f" style="position:absolute;margin-left:160.5pt;margin-top:86.65pt;width:2.95pt;height:3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66875</wp:posOffset>
                </wp:positionH>
                <wp:positionV relativeFrom="paragraph">
                  <wp:posOffset>611505</wp:posOffset>
                </wp:positionV>
                <wp:extent cx="57150" cy="12700"/>
                <wp:effectExtent l="5080" t="254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20">
                              <a:moveTo>
                                <a:pt x="0" y="20"/>
                              </a:moveTo>
                              <a:cubicBezTo>
                                <a:pt x="59" y="0"/>
                                <a:pt x="29" y="5"/>
                                <a:pt x="90" y="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20" path="m0,20c59,0,29,5,90,5e" stroked="t" o:allowincell="f" style="position:absolute;margin-left:131.25pt;margin-top:48.15pt;width:4.45pt;height: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33550</wp:posOffset>
                </wp:positionH>
                <wp:positionV relativeFrom="paragraph">
                  <wp:posOffset>624205</wp:posOffset>
                </wp:positionV>
                <wp:extent cx="635" cy="57150"/>
                <wp:effectExtent l="5715" t="5080" r="381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0">
                              <a:moveTo>
                                <a:pt x="0" y="0"/>
                              </a:moveTo>
                              <a:cubicBezTo>
                                <a:pt x="0" y="30"/>
                                <a:pt x="0" y="60"/>
                                <a:pt x="0" y="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0" path="m0,0c0,30,0,60,0,90e" stroked="t" o:allowincell="f" style="position:absolute;margin-left:136.5pt;margin-top:49.15pt;width:0pt;height:4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414655</wp:posOffset>
                </wp:positionV>
                <wp:extent cx="800100" cy="4572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32.6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3575</wp:posOffset>
                </wp:positionH>
                <wp:positionV relativeFrom="paragraph">
                  <wp:posOffset>1109980</wp:posOffset>
                </wp:positionV>
                <wp:extent cx="457200" cy="3429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7.4pt;mso-position-vertical-relative:text;margin-left:15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424180</wp:posOffset>
                </wp:positionV>
                <wp:extent cx="457200" cy="44767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5.25pt;mso-wrap-distance-left:9.05pt;mso-wrap-distance-right:9.05pt;mso-wrap-distance-top:0pt;mso-wrap-distance-bottom:0pt;margin-top:33.4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57475</wp:posOffset>
                </wp:positionH>
                <wp:positionV relativeFrom="paragraph">
                  <wp:posOffset>957580</wp:posOffset>
                </wp:positionV>
                <wp:extent cx="571500" cy="5715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75.4pt;mso-position-vertical-relative:text;margin-left:2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976630</wp:posOffset>
                </wp:positionV>
                <wp:extent cx="457200" cy="5715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76.9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28850</wp:posOffset>
                </wp:positionH>
                <wp:positionV relativeFrom="paragraph">
                  <wp:posOffset>433705</wp:posOffset>
                </wp:positionV>
                <wp:extent cx="571500" cy="3429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4.15pt;mso-position-vertical-relative:text;margin-left:1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33650</wp:posOffset>
                </wp:positionH>
                <wp:positionV relativeFrom="paragraph">
                  <wp:posOffset>136525</wp:posOffset>
                </wp:positionV>
                <wp:extent cx="104775" cy="53975"/>
                <wp:effectExtent l="5715" t="1905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85">
                              <a:moveTo>
                                <a:pt x="0" y="25"/>
                              </a:moveTo>
                              <a:cubicBezTo>
                                <a:pt x="30" y="35"/>
                                <a:pt x="80" y="85"/>
                                <a:pt x="90" y="55"/>
                              </a:cubicBezTo>
                              <a:cubicBezTo>
                                <a:pt x="95" y="40"/>
                                <a:pt x="91" y="18"/>
                                <a:pt x="105" y="10"/>
                              </a:cubicBezTo>
                              <a:cubicBezTo>
                                <a:pt x="122" y="0"/>
                                <a:pt x="145" y="10"/>
                                <a:pt x="165" y="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85" path="m0,25c30,35,80,85,90,55c95,40,91,18,105,10c122,0,145,10,165,10e" stroked="t" o:allowincell="f" style="position:absolute;margin-left:199.5pt;margin-top:10.75pt;width:8.2pt;height: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05125</wp:posOffset>
                </wp:positionH>
                <wp:positionV relativeFrom="paragraph">
                  <wp:posOffset>120650</wp:posOffset>
                </wp:positionV>
                <wp:extent cx="104775" cy="53975"/>
                <wp:effectExtent l="5715" t="190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85">
                              <a:moveTo>
                                <a:pt x="0" y="25"/>
                              </a:moveTo>
                              <a:cubicBezTo>
                                <a:pt x="30" y="35"/>
                                <a:pt x="80" y="85"/>
                                <a:pt x="90" y="55"/>
                              </a:cubicBezTo>
                              <a:cubicBezTo>
                                <a:pt x="95" y="40"/>
                                <a:pt x="91" y="18"/>
                                <a:pt x="105" y="10"/>
                              </a:cubicBezTo>
                              <a:cubicBezTo>
                                <a:pt x="122" y="0"/>
                                <a:pt x="145" y="10"/>
                                <a:pt x="165" y="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85" path="m0,25c30,35,80,85,90,55c95,40,91,18,105,10c122,0,145,10,165,10e" stroked="t" o:allowincell="f" style="position:absolute;margin-left:228.75pt;margin-top:9.5pt;width:8.2pt;height: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Express the following vectors in terms of a and b.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76275</wp:posOffset>
                </wp:positionH>
                <wp:positionV relativeFrom="paragraph">
                  <wp:posOffset>132715</wp:posOffset>
                </wp:positionV>
                <wp:extent cx="180975" cy="66675"/>
                <wp:effectExtent l="5715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105">
                              <a:moveTo>
                                <a:pt x="0" y="71"/>
                              </a:moveTo>
                              <a:cubicBezTo>
                                <a:pt x="24" y="0"/>
                                <a:pt x="36" y="3"/>
                                <a:pt x="105" y="26"/>
                              </a:cubicBezTo>
                              <a:cubicBezTo>
                                <a:pt x="131" y="105"/>
                                <a:pt x="150" y="90"/>
                                <a:pt x="225" y="71"/>
                              </a:cubicBezTo>
                              <a:cubicBezTo>
                                <a:pt x="261" y="17"/>
                                <a:pt x="239" y="34"/>
                                <a:pt x="285" y="1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105" path="m0,71c24,0,36,3,105,26c131,105,150,90,225,71c261,17,239,34,285,11e" stroked="t" o:allowincell="f" style="position:absolute;margin-left:53.25pt;margin-top:10.45pt;width:14.2pt;height:5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AB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5325</wp:posOffset>
                </wp:positionH>
                <wp:positionV relativeFrom="paragraph">
                  <wp:posOffset>147955</wp:posOffset>
                </wp:positionV>
                <wp:extent cx="180975" cy="66675"/>
                <wp:effectExtent l="5715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105">
                              <a:moveTo>
                                <a:pt x="0" y="71"/>
                              </a:moveTo>
                              <a:cubicBezTo>
                                <a:pt x="24" y="0"/>
                                <a:pt x="36" y="3"/>
                                <a:pt x="105" y="26"/>
                              </a:cubicBezTo>
                              <a:cubicBezTo>
                                <a:pt x="131" y="105"/>
                                <a:pt x="150" y="90"/>
                                <a:pt x="225" y="71"/>
                              </a:cubicBezTo>
                              <a:cubicBezTo>
                                <a:pt x="261" y="17"/>
                                <a:pt x="239" y="34"/>
                                <a:pt x="285" y="1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105" path="m0,71c24,0,36,3,105,26c131,105,150,90,225,71c261,17,239,34,285,11e" stroked="t" o:allowincell="f" style="position:absolute;margin-left:54.75pt;margin-top:11.65pt;width:14.2pt;height:5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BM</w:t>
        <w:tab/>
        <w:tab/>
        <w:tab/>
        <w:tab/>
        <w:tab/>
        <w:tab/>
        <w:tab/>
        <w:tab/>
        <w:tab/>
        <w:t>(4m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 function f is defined as follows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3875</wp:posOffset>
                </wp:positionH>
                <wp:positionV relativeFrom="paragraph">
                  <wp:posOffset>165100</wp:posOffset>
                </wp:positionV>
                <wp:extent cx="457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5pt,13pt" to="77.2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f(x) = x</w:t>
      </w:r>
      <w:r>
        <w:rPr>
          <w:vertAlign w:val="superscript"/>
        </w:rPr>
        <w:t>2</w:t>
      </w:r>
      <w:r>
        <w:rPr/>
        <w:t xml:space="preserve"> + 1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1 – x </w:t>
      </w:r>
    </w:p>
    <w:p>
      <w:pPr>
        <w:pStyle w:val="Normal"/>
        <w:rPr/>
      </w:pPr>
      <w:r>
        <w:rPr/>
        <w:t xml:space="preserve">    </w:t>
      </w:r>
      <w:r>
        <w:rPr/>
        <w:t>Find (i) f(-1)</w:t>
      </w:r>
    </w:p>
    <w:p>
      <w:pPr>
        <w:pStyle w:val="Normal"/>
        <w:rPr/>
      </w:pPr>
      <w:r>
        <w:rPr/>
        <w:t xml:space="preserve">            </w:t>
      </w:r>
      <w:r>
        <w:rPr/>
        <w:t>(ii) f (1)</w:t>
        <w:tab/>
        <w:tab/>
        <w:tab/>
        <w:tab/>
        <w:tab/>
        <w:tab/>
        <w:tab/>
        <w:tab/>
        <w:tab/>
        <w:t>(4m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ork out 1010two x 111two leaving your answer in base two.</w:t>
        <w:tab/>
        <w:tab/>
        <w:tab/>
        <w:t>(4m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Find the equation of the line which passes through the points A (2.5, 8.0) and B (6, 15). </w:t>
        <w:tab/>
        <w:tab/>
        <w:tab/>
        <w:tab/>
        <w:tab/>
        <w:tab/>
        <w:tab/>
        <w:tab/>
        <w:tab/>
        <w:tab/>
        <w:tab/>
        <w:tab/>
        <w:t>(4m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(a) In an S.4 class of 40 students 20 like Mathematics (M) and 15 like Chemistry (C) if 12 like </w:t>
      </w:r>
    </w:p>
    <w:p>
      <w:pPr>
        <w:pStyle w:val="Normal"/>
        <w:rPr/>
      </w:pPr>
      <w:r>
        <w:rPr/>
        <w:t xml:space="preserve">         </w:t>
      </w:r>
      <w:r>
        <w:rPr/>
        <w:t>neither Chemistry nor Mathematics, how many like both?</w:t>
      </w:r>
    </w:p>
    <w:p>
      <w:pPr>
        <w:pStyle w:val="Normal"/>
        <w:rPr/>
      </w:pPr>
      <w:r>
        <w:rPr/>
        <w:t>(b) Draw a venn diagram for the above information.</w:t>
        <w:tab/>
        <w:tab/>
        <w:tab/>
        <w:tab/>
        <w:tab/>
        <w:t>(4m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Using a pencil, ruler and pair of compasses only, construct the angles below. </w:t>
      </w:r>
    </w:p>
    <w:p>
      <w:pPr>
        <w:pStyle w:val="Normal"/>
        <w:rPr>
          <w:vertAlign w:val="superscript"/>
        </w:rPr>
      </w:pPr>
      <w:r>
        <w:rPr/>
        <w:t>(i) 120</w:t>
      </w:r>
      <w:r>
        <w:rPr>
          <w:vertAlign w:val="superscript"/>
        </w:rPr>
        <w:t>0</w:t>
      </w:r>
      <w:r>
        <w:rPr/>
        <w:tab/>
        <w:tab/>
        <w:t>(ii) 105</w:t>
      </w:r>
      <w:r>
        <w:rPr>
          <w:vertAlign w:val="superscript"/>
        </w:rPr>
        <w:t>0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8. Find the mean weight and mode of the distribution of boxes from the table below.</w:t>
      </w:r>
    </w:p>
    <w:p>
      <w:pPr>
        <w:pStyle w:val="Normal"/>
        <w:tabs>
          <w:tab w:val="clear" w:pos="720"/>
          <w:tab w:val="left" w:pos="229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295" w:leader="none"/>
        </w:tabs>
        <w:rPr/>
      </w:pPr>
      <w:r>
        <w:rPr/>
        <w:t xml:space="preserve">           </w:t>
      </w:r>
      <w:r>
        <w:rPr/>
        <w:t>(4mks)</w:t>
      </w: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3429000" cy="914400"/>
                <wp:effectExtent l="0" t="0" r="0" b="0"/>
                <wp:wrapSquare wrapText="bothSides"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9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eight (N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9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o of box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9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9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9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9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9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9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9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9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72pt;mso-wrap-distance-left:0pt;mso-wrap-distance-right:9pt;mso-wrap-distance-top:0pt;mso-wrap-distance-bottom:0pt;margin-top:0.05pt;mso-position-vertical-relative:text;margin-left:90pt;mso-position-horizontal-relative:text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2520"/>
                      </w:tblGrid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9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ight (N)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9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 of box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9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9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9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9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9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9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9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9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9. Mulwana sold a car at 5 million, making a profit of 20%. What price did he buy the car? </w:t>
        <w:tab/>
        <w:tab/>
        <w:tab/>
        <w:tab/>
        <w:tab/>
        <w:tab/>
        <w:tab/>
        <w:tab/>
        <w:tab/>
        <w:tab/>
        <w:tab/>
        <w:tab/>
        <w:t>(4m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19150</wp:posOffset>
                </wp:positionH>
                <wp:positionV relativeFrom="paragraph">
                  <wp:posOffset>357505</wp:posOffset>
                </wp:positionV>
                <wp:extent cx="2152650" cy="249555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2800" cy="2495520"/>
                          <a:chOff x="0" y="0"/>
                          <a:chExt cx="2152800" cy="2495520"/>
                        </a:xfrm>
                      </wpg:grpSpPr>
                      <wps:wsp>
                        <wps:cNvSpPr/>
                        <wps:spPr>
                          <a:xfrm flipH="1">
                            <a:off x="209520" y="200160"/>
                            <a:ext cx="6858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200160"/>
                            <a:ext cx="6858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1000080"/>
                            <a:ext cx="2286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6200" y="885960"/>
                            <a:ext cx="3430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191448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6720" y="200160"/>
                            <a:ext cx="91440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203832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170496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8478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18572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688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908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8400" y="552960"/>
                            <a:ext cx="1522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74">
                                <a:moveTo>
                                  <a:pt x="240" y="74"/>
                                </a:moveTo>
                                <a:cubicBezTo>
                                  <a:pt x="164" y="23"/>
                                  <a:pt x="74" y="0"/>
                                  <a:pt x="0" y="7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1160" y="34308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9800" y="1257480"/>
                            <a:ext cx="66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45">
                                <a:moveTo>
                                  <a:pt x="0" y="45"/>
                                </a:moveTo>
                                <a:cubicBezTo>
                                  <a:pt x="97" y="13"/>
                                  <a:pt x="68" y="37"/>
                                  <a:pt x="10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257480"/>
                            <a:ext cx="284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20">
                                <a:moveTo>
                                  <a:pt x="0" y="0"/>
                                </a:moveTo>
                                <a:cubicBezTo>
                                  <a:pt x="10" y="41"/>
                                  <a:pt x="14" y="89"/>
                                  <a:pt x="45" y="1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1335960"/>
                            <a:ext cx="900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83">
                                <a:moveTo>
                                  <a:pt x="63" y="26"/>
                                </a:moveTo>
                                <a:cubicBezTo>
                                  <a:pt x="142" y="0"/>
                                  <a:pt x="121" y="2"/>
                                  <a:pt x="18" y="71"/>
                                </a:cubicBezTo>
                                <a:cubicBezTo>
                                  <a:pt x="0" y="83"/>
                                  <a:pt x="48" y="41"/>
                                  <a:pt x="63" y="2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1324080"/>
                            <a:ext cx="7128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66">
                                <a:moveTo>
                                  <a:pt x="0" y="0"/>
                                </a:moveTo>
                                <a:cubicBezTo>
                                  <a:pt x="5" y="15"/>
                                  <a:pt x="5" y="33"/>
                                  <a:pt x="15" y="45"/>
                                </a:cubicBezTo>
                                <a:cubicBezTo>
                                  <a:pt x="112" y="166"/>
                                  <a:pt x="26" y="6"/>
                                  <a:pt x="75" y="1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1371600"/>
                            <a:ext cx="572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30">
                                <a:moveTo>
                                  <a:pt x="0" y="30"/>
                                </a:moveTo>
                                <a:cubicBezTo>
                                  <a:pt x="30" y="20"/>
                                  <a:pt x="90" y="0"/>
                                  <a:pt x="9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1371600"/>
                            <a:ext cx="475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60">
                                <a:moveTo>
                                  <a:pt x="0" y="0"/>
                                </a:moveTo>
                                <a:cubicBezTo>
                                  <a:pt x="57" y="38"/>
                                  <a:pt x="32" y="17"/>
                                  <a:pt x="75" y="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1428840"/>
                            <a:ext cx="763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30">
                                <a:moveTo>
                                  <a:pt x="0" y="30"/>
                                </a:moveTo>
                                <a:cubicBezTo>
                                  <a:pt x="40" y="20"/>
                                  <a:pt x="120" y="0"/>
                                  <a:pt x="1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142884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0" y="0"/>
                                </a:moveTo>
                                <a:cubicBezTo>
                                  <a:pt x="15" y="10"/>
                                  <a:pt x="32" y="17"/>
                                  <a:pt x="45" y="30"/>
                                </a:cubicBezTo>
                                <a:cubicBezTo>
                                  <a:pt x="58" y="43"/>
                                  <a:pt x="75" y="75"/>
                                  <a:pt x="75" y="7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5pt;margin-top:28.15pt;width:169.45pt;height:196.5pt" coordorigin="1290,563" coordsize="3389,3930">
                <v:line id="shape_0" from="1620,878" to="2699,21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00,878" to="3779,2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2138" to="1979,3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0,1958" to="3839,35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20,3578" to="4679,35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878" to="3779,39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30;top:3773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5;top:3248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1898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0;top:3488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0;top:1928;width:7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0;top:593;width:7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0;top:563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0,74" path="m240,74c164,23,74,0,0,74e" stroked="t" o:allowincell="f" style="position:absolute;left:3240;top:1434;width:239;height:7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150;top:1103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5,45" path="m0,45c97,13,68,37,105,0e" stroked="t" o:allowincell="f" style="position:absolute;left:2880;top:2543;width:104;height: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5,120" path="m0,0c10,41,14,89,45,120e" stroked="t" o:allowincell="f" style="position:absolute;left:2970;top:2543;width:44;height:1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2,83" path="m63,26c142,0,121,2,18,71c0,83,48,41,63,26xe" fillcolor="white" stroked="t" o:allowincell="f" style="position:absolute;left:2817;top:2667;width:141;height:8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12,166" path="m0,0c5,15,5,33,15,45c112,166,26,6,75,105e" stroked="t" o:allowincell="f" style="position:absolute;left:2925;top:2648;width:111;height:16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0,30" path="m0,30c30,20,90,0,90,0e" stroked="t" o:allowincell="f" style="position:absolute;left:3495;top:2723;width:89;height: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5,60" path="m0,0c57,38,32,17,75,60e" stroked="t" o:allowincell="f" style="position:absolute;left:3585;top:2723;width:74;height: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0,30" path="m0,30c40,20,120,0,120,0e" stroked="t" o:allowincell="f" style="position:absolute;left:3435;top:2813;width:119;height: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5,75" path="m0,0c15,10,32,17,45,30c58,43,75,75,75,75e" stroked="t" o:allowincell="f" style="position:absolute;left:3555;top:2813;width:74;height: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10. The figure below shows a regular pentagon ABCDE. PQ is a line drawn through the </w:t>
      </w:r>
    </w:p>
    <w:p>
      <w:pPr>
        <w:pStyle w:val="Normal"/>
        <w:rPr/>
      </w:pPr>
      <w:r>
        <w:rPr/>
        <w:t xml:space="preserve">      </w:t>
      </w:r>
      <w:r>
        <w:rPr/>
        <w:t>pentagon. If PQ is parallel to ED find the value of the angle marked x.</w:t>
      </w:r>
    </w:p>
    <w:sectPr>
      <w:headerReference w:type="default" r:id="rId2"/>
      <w:type w:val="nextPage"/>
      <w:pgSz w:w="12240" w:h="15840"/>
      <w:pgMar w:left="1800" w:right="1080" w:gutter="0" w:header="72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06:42:00Z</dcterms:created>
  <dc:creator>user1</dc:creator>
  <dc:description/>
  <dc:language>en-US</dc:language>
  <cp:lastModifiedBy>hadijah</cp:lastModifiedBy>
  <cp:lastPrinted>2006-04-15T15:13:00Z</cp:lastPrinted>
  <dcterms:modified xsi:type="dcterms:W3CDTF">2008-01-17T08:47:00Z</dcterms:modified>
  <cp:revision>30</cp:revision>
  <dc:subject/>
  <dc:title>KITANTE HILL SCHOOL</dc:title>
</cp:coreProperties>
</file>